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7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munikowanie w administracji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Komunikacji Społecznej i Medi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dr hab. Jerzy Plis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 xml:space="preserve">dr hab. Jerzy Plis prof. UR, mgr Izabela Bentkowska-Furman,                           mgr Agata Fiołek 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ład – zaliczenie z oceną; forma pisemna (test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komunikacji, organizacji i zarządzania, a także procedur administracyj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Wykład ma pomóc w lepszym zrozumieniu istoty i roli komunikacji w działalności administracji publicznej. Ma dostarczyć odpowiedzi na pytanie: dlaczego gmina powinna dbać o dobry system informacji i komunikacji społecznej ? Wykład powinien umożliwić studentowi zdobycie podstawowej wiedzy o zasadach przepływu informacji w społecznościach lokalnych oraz o strukturze systemu informacji w urzędzie gmi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150" w:hanging="0"/>
        <w:jc w:val="both"/>
        <w:rPr>
          <w:rFonts w:eastAsia="Cambria"/>
        </w:rPr>
      </w:pPr>
      <w:r>
        <w:rPr>
          <w:rFonts w:eastAsia="Cambria"/>
        </w:rPr>
      </w:r>
    </w:p>
    <w:p>
      <w:pPr>
        <w:pStyle w:val="Punktygwne"/>
        <w:spacing w:before="0" w:after="0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definiuje podstawowe pojęcia z zakresu komunikacji społecznej oraz administracj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2+, K_WO4++, 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mienia poziomy i kierunki komunikacji w administracji publicz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2+, K_WO4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charakteryzuje rodzaje komunikacj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8+, K_WO4++, 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pisuje różne formy komunikacj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8+, K_W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skazuje sposoby poprawy skuteczności komunikacj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8+, K_W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ezentuje system informacyjny w urzędzie gminy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3+, K_WO2+, K_WO4+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formułuje strategię informacyjną dla potrzeb gminy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3+,   K_W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student analizuje różne poziomy i kierunki komunikacj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1+, K_U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równuje różne formy komunikacj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rozpoznaje przyczyny małej skuteczności komunikacj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15+, K_U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onstruuje założenia polityki informacyj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15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oddaje krytyce strategie informacyjne gmin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15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organizuje pomoc przy tworzeniu punktu recepcyjnego w urzędzie gminy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15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przewiduje kierunki rozwoju polityki informacyjnej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9+, K_U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krytycyzm w wyrażaniu opinii nt. funkcjonowania administracji publicznej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yskutuje nt. sposobów poprawy komunikacji urzędów administracji publicznej z petentam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zachowuje otwartość na inne poglądy i opinie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9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wykazuje odpowiedzialność za funkcje systemu informacyjnego w gminie zamieszkania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troszczy się o poprawę relacji między urzędem a interesantem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KO9+,  K_KO1+,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2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docenia znaczenie partycypacji społecznej w działalności urzędu administracji publicznej,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caps w:val="false"/>
                <w:smallCaps w:val="false"/>
                <w:sz w:val="20"/>
                <w:szCs w:val="20"/>
              </w:rPr>
              <w:t>JEST ZORIENTOWANY NA WSPÓŁPRACĘ Z INNYMI MIESZKAŃCAMI GMINAMI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rFonts w:eastAsia="Cambria"/>
                <w:caps w:val="false"/>
                <w:smallCaps w:val="false"/>
                <w:szCs w:val="24"/>
              </w:rPr>
              <w:t>K_KO9+,</w:t>
            </w:r>
          </w:p>
        </w:tc>
      </w:tr>
    </w:tbl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6129"/>
              <w:gridCol w:w="2381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społeczna. Wokół zagadnień podstawowych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w administracji publicznej. Istota, cele i znaczenie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ziomy i kierunki komunikacji w administracji publicznej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z otoczeniem. Komunikacja wewnętrzna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komunikacji interpersonalnej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komunikacji grupowej i organizacyjnej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hawioralne elementy komunikacji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prawa skuteczności komunikowania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i informacja w urzędzie gminy. Polityka informacyjna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stem informacji w urzędzie gminy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truowanie strategii informacyjnej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mowa z interesantem w urzędzie gminy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unkt recepcyjny w urzędzie gminy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blica ogłoszeń (tradycyjna i internetowa)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tyka informacyjna a partycypacja społeczna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6129"/>
              <w:gridCol w:w="2381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społeczna. Wokół zagadnień podstawowych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w administracji publicznej. Istota, cele i znaczenie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ziomy i kierunki komunikacji w administracji publicznej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z otoczeniem. Komunikacja wewnętrzna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komunikacji interpersonalnej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rmy komunikacji grupowej i organizacyjnej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hawioralne elementy komunikacji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prawa skuteczności komunikowania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munikacja i informacja w urzędzie gminy. Polityka informacyjna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stem informacji w urzędzie gminy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onstruowanie strategii informacyjnej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mowa z interesantem w urzędzie gminy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unkt recepcyjny w urzędzie gminy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blica ogłoszeń (tradycyjna i internetowa)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lityka informacyjna a partycypacja społeczna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problemow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st składa się z 30 pytań otwartych i jednokrotnego wyboru; maksymalna ilość punktów do zdobycia – 30 pkt. Czas trwania testu – 30 minut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18"/>
              </w:rPr>
              <w:t>Wykład – 15 godz.</w:t>
            </w:r>
            <w:r>
              <w:rPr>
                <w:sz w:val="18"/>
                <w:szCs w:val="18"/>
              </w:rPr>
              <w:t>; 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Czas na przygotowanie do zaliczenia – 3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sz w:val="18"/>
              </w:rPr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praktycznych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sz w:val="20"/>
                <w:szCs w:val="20"/>
              </w:rPr>
              <w:t>Fenrych P.:</w:t>
            </w:r>
            <w:r>
              <w:rPr>
                <w:rFonts w:eastAsia="Cambria"/>
                <w:i/>
                <w:sz w:val="20"/>
                <w:szCs w:val="20"/>
              </w:rPr>
              <w:t xml:space="preserve"> Komunikacja społeczna w urzędzie</w:t>
            </w:r>
            <w:r>
              <w:rPr>
                <w:rFonts w:eastAsia="Cambria"/>
                <w:sz w:val="20"/>
                <w:szCs w:val="20"/>
              </w:rPr>
              <w:t>. Warszawa 199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i/>
                <w:sz w:val="20"/>
                <w:szCs w:val="20"/>
              </w:rPr>
              <w:t>Grochem o ścianę … ? Polityka informacyjna samorządów terytorialnych</w:t>
            </w:r>
            <w:r>
              <w:rPr>
                <w:rFonts w:eastAsia="Cambria"/>
                <w:sz w:val="20"/>
                <w:szCs w:val="20"/>
              </w:rPr>
              <w:t>. Red. J. Regulska. Warszawa 199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sz w:val="20"/>
                <w:szCs w:val="20"/>
              </w:rPr>
              <w:t xml:space="preserve">Mucha M.: </w:t>
            </w:r>
            <w:r>
              <w:rPr>
                <w:rFonts w:eastAsia="Cambria"/>
                <w:i/>
                <w:sz w:val="20"/>
                <w:szCs w:val="20"/>
              </w:rPr>
              <w:t>Obowiązki administracji publicznej w sferze dostępu do informacji</w:t>
            </w:r>
            <w:r>
              <w:rPr>
                <w:rFonts w:eastAsia="Cambria"/>
                <w:sz w:val="20"/>
                <w:szCs w:val="20"/>
              </w:rPr>
              <w:t>. Wrocław 2002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sz w:val="20"/>
                <w:szCs w:val="20"/>
              </w:rPr>
              <w:t xml:space="preserve">Trzcińska W., Wiciak I.: </w:t>
            </w:r>
            <w:r>
              <w:rPr>
                <w:rFonts w:eastAsia="Cambria"/>
                <w:i/>
                <w:sz w:val="20"/>
                <w:szCs w:val="20"/>
              </w:rPr>
              <w:t>Skuteczne komunikowanie w administracji publicznej</w:t>
            </w:r>
            <w:r>
              <w:rPr>
                <w:rFonts w:eastAsia="Cambri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i/>
                <w:sz w:val="20"/>
                <w:szCs w:val="20"/>
              </w:rPr>
              <w:t>Aktywność obywatelska w rozwoju społeczności lokalnej</w:t>
            </w:r>
            <w:r>
              <w:rPr>
                <w:rFonts w:eastAsia="Cambria"/>
                <w:sz w:val="20"/>
                <w:szCs w:val="20"/>
              </w:rPr>
              <w:t>. Red. M. Warwicki, Z. Woźniak. Warszawa 200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Brodziak-Cisak A.: Komunikacja społeczna w administracji publicznej, [w:] </w:t>
            </w:r>
            <w:r>
              <w:rPr>
                <w:rFonts w:eastAsia="Cambria"/>
                <w:i/>
                <w:sz w:val="20"/>
                <w:szCs w:val="20"/>
              </w:rPr>
              <w:t>Komunikacja społeczna w świecie realnym</w:t>
            </w:r>
            <w:r>
              <w:rPr>
                <w:rFonts w:eastAsia="Cambria"/>
                <w:sz w:val="20"/>
                <w:szCs w:val="20"/>
              </w:rPr>
              <w:t>. Red. M. Barylak, M. Wawrzak-Chodaczek</w:t>
            </w:r>
            <w:r>
              <w:rPr>
                <w:rFonts w:eastAsia="Cambria"/>
                <w:i/>
                <w:sz w:val="20"/>
                <w:szCs w:val="20"/>
              </w:rPr>
              <w:t xml:space="preserve">. </w:t>
            </w:r>
            <w:r>
              <w:rPr>
                <w:rFonts w:eastAsia="Cambria"/>
                <w:sz w:val="20"/>
                <w:szCs w:val="20"/>
              </w:rPr>
              <w:t>Toruń 200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Frontczak I.: </w:t>
            </w:r>
            <w:r>
              <w:rPr>
                <w:rFonts w:eastAsia="Cambria"/>
                <w:i/>
                <w:sz w:val="20"/>
                <w:szCs w:val="20"/>
              </w:rPr>
              <w:t>Polska gmina wobec wyzwań społeczeństwa informacyjnego</w:t>
            </w:r>
            <w:r>
              <w:rPr>
                <w:rFonts w:eastAsia="Cambria"/>
                <w:sz w:val="20"/>
                <w:szCs w:val="20"/>
              </w:rPr>
              <w:t>. Poznań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Olson S. R.:</w:t>
            </w:r>
            <w:r>
              <w:rPr>
                <w:rFonts w:eastAsia="Cambria"/>
                <w:i/>
                <w:sz w:val="20"/>
                <w:szCs w:val="20"/>
              </w:rPr>
              <w:t xml:space="preserve"> Komunikacja w organizacji i zarządzaniu</w:t>
            </w:r>
            <w:r>
              <w:rPr>
                <w:rFonts w:eastAsia="Cambria"/>
                <w:sz w:val="20"/>
                <w:szCs w:val="20"/>
              </w:rPr>
              <w:t>. Wrocław 199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Cambria"/>
                <w:sz w:val="20"/>
                <w:szCs w:val="20"/>
              </w:rPr>
              <w:t xml:space="preserve">Przybylska A.: </w:t>
            </w:r>
            <w:r>
              <w:rPr>
                <w:rFonts w:eastAsia="Cambria"/>
                <w:i/>
                <w:sz w:val="20"/>
                <w:szCs w:val="20"/>
              </w:rPr>
              <w:t>Wzory komunikowania w Internecie między samorządem i mieszkańcami</w:t>
            </w:r>
            <w:r>
              <w:rPr>
                <w:rFonts w:eastAsia="Cambria"/>
                <w:sz w:val="20"/>
                <w:szCs w:val="20"/>
              </w:rPr>
              <w:t>. „Studia Socjologiczne” 2007 nr 3 s. 85-114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szCs w:val="2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4:00Z</dcterms:created>
  <dc:creator>...</dc:creator>
  <dc:description/>
  <cp:keywords/>
  <dc:language>en-US</dc:language>
  <cp:lastModifiedBy>user</cp:lastModifiedBy>
  <dcterms:modified xsi:type="dcterms:W3CDTF">2018-09-27T07:35:00Z</dcterms:modified>
  <cp:revision>9</cp:revision>
  <dc:subject/>
  <dc:title/>
</cp:coreProperties>
</file>